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 Chapter 3: Molecules,</w:t>
      </w:r>
    </w:p>
    <w:p>
      <w:pPr>
        <w:pStyle w:val="Normal"/>
        <w:jc w:val="center"/>
        <w:rPr/>
      </w:pPr>
      <w:r>
        <w:rPr/>
        <w:t>Compounds, and Chemic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  Period: ____  Date: ____________________</w:t>
      </w:r>
    </w:p>
    <w:p>
      <w:pPr>
        <w:pStyle w:val="Normal"/>
        <w:rPr/>
      </w:pPr>
      <w:r>
        <w:rPr/>
        <w:t>This quiz is worth 50 points; each correct response is 2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n ionic bond is best described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haring of electron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highlight w:val="yellow"/>
        </w:rPr>
        <w:t>) the transfer of electrons from one atom to anoth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attraction that holds the atoms together in a polyatomic 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ttraction between 2 nonmetal at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attraction between 2 metal atom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What is the empirical formula for C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5</w:t>
      </w:r>
      <w:r>
        <w:rPr>
          <w:rFonts w:cs="Times New Roman" w:ascii="Times New Roman" w:hAnsi="Times New Roman"/>
          <w:sz w:val="24"/>
          <w:szCs w:val="24"/>
          <w:highlight w:val="yellow"/>
        </w:rPr>
        <w:t>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H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ich of the following is an atomic ele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  <w:highlight w:val="yellow"/>
        </w:rPr>
        <w:t>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of the following is a molecular compound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u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KC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Na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C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RbB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ich of the following exists as a diatomic molecu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is an ionic compound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S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highlight w:val="yellow"/>
        </w:rPr>
        <w:t>Mg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(P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  <w:highlight w:val="yellow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PF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Write the formula for the compound formed between potassium and sulfu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KS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K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K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K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rite the formula for barium nitrit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Ba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Ba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N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Ba(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B(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9) Determine the name for Co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position w:val="4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</w:rPr>
        <w:t>6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.  Remember that Co forms several 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balt chloride hyd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balt (I) chloride heptahyd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balt (II) chloride heptahyd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cobalt (II) chloride hexahydr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obalt (I) chloride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Give the correct formula for sodium chlo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Cl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NaClO</w:t>
      </w:r>
      <w:r>
        <w:rPr>
          <w:rFonts w:cs="Times New Roman" w:ascii="Times New Roman" w:hAnsi="Times New Roman"/>
          <w:i/>
          <w:iCs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NaCl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NaCl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Give the formula for sulfurous acid.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H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H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  <w:szCs w:val="24"/>
        </w:rPr>
        <w:t>E)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position w:val="-4"/>
          <w:sz w:val="24"/>
          <w:szCs w:val="24"/>
        </w:rPr>
        <w:t>S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2) Determine the name for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dinitrogen pent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itrogen 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itrogen (IV) 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itrogen (II) 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itrogen tetrox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) Determine the name for HCl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drochloric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drochlorus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lorate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highlight w:val="yellow"/>
        </w:rPr>
        <w:t>) chloric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erchloric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Calculate the molar mass of Ca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P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7.05 g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15.21 g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310.18 g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79.21 g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46.18 g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) How many moles of 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contain 9.25 ×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molecules of 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65.1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es 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8.6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es 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34.9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es 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46.2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les 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  <w:highlight w:val="yellow"/>
        </w:rPr>
        <w:t>15.4 moles C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8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6) What is the mass of 9.44 ×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molecules of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?  The molar mass of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 46.01 g/mo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5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94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721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41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685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7) Calculate the mass percent composition of lithium in Li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6.75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highlight w:val="yellow"/>
        </w:rPr>
        <w:t>17.98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0.72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5.27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0.82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8) How many sodium ions are contained in 99.6 mg of Na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?  The molar mass of Na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is 126.05 g/mol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.52 × 10</w:t>
      </w:r>
      <w:r>
        <w:rPr>
          <w:rFonts w:cs="Times New Roman" w:ascii="Times New Roman" w:hAnsi="Times New Roman"/>
          <w:position w:val="4"/>
          <w:sz w:val="24"/>
          <w:szCs w:val="24"/>
        </w:rPr>
        <w:t>27</w:t>
      </w:r>
      <w:r>
        <w:rPr>
          <w:rFonts w:cs="Times New Roman" w:ascii="Times New Roman" w:hAnsi="Times New Roman"/>
          <w:sz w:val="24"/>
          <w:szCs w:val="24"/>
        </w:rPr>
        <w:t xml:space="preserve"> sodium ions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4.76 × 10</w:t>
      </w:r>
      <w:r>
        <w:rPr>
          <w:rFonts w:cs="Times New Roman" w:ascii="Times New Roman" w:hAnsi="Times New Roman"/>
          <w:position w:val="4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sodium ion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2.10 × 10</w:t>
      </w:r>
      <w:r>
        <w:rPr>
          <w:rFonts w:cs="Times New Roman" w:ascii="Times New Roman" w:hAnsi="Times New Roman"/>
          <w:position w:val="4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sodium ion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.05 × 10</w:t>
      </w:r>
      <w:r>
        <w:rPr>
          <w:rFonts w:cs="Times New Roman" w:ascii="Times New Roman" w:hAnsi="Times New Roman"/>
          <w:position w:val="4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sodium 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highlight w:val="yellow"/>
        </w:rPr>
        <w:t>) 9.52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0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sodium 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9) Determine the molecular formula of a compound that has a molar mass of 183.2 g/mol and an empirical formula of 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highlight w:val="yellow"/>
        </w:rPr>
        <w:t>) C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15</w:t>
      </w:r>
      <w:r>
        <w:rPr>
          <w:rFonts w:cs="Times New Roman" w:ascii="Times New Roman" w:hAnsi="Times New Roman"/>
          <w:sz w:val="24"/>
          <w:szCs w:val="24"/>
          <w:highlight w:val="yellow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Determine the empirical formula for a compound that contains C, H and O.  It contains 52.14% C and 34.73% O by ma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highlight w:val="yellow"/>
        </w:rPr>
        <w:t>) C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  <w:highlight w:val="yellow"/>
        </w:rPr>
        <w:t>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C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All of the following oxyanions have the same charge EXCEPT f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itrate io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highlight w:val="yellow"/>
        </w:rPr>
        <w:t>Phosphate ion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lorate 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romate ion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eriodate 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2) Combustion analysis of 63.8 mg of a C, H and O containing compound produced 145.0 mg of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59.38 mg of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.  What is the empirical formula for the compound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C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  <w:highlight w:val="yellow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at is the stoichiometric coefficient for oxygen when the following equation is balanced using the lowest, whole-number coefficients?</w:t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_____ 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)  +  _____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  →  _____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  +  _____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</w:t>
      </w:r>
      <w:r>
        <w:rPr>
          <w:rFonts w:cs="Times New Roman" w:ascii="Times New Roman" w:hAnsi="Times New Roman"/>
          <w:i/>
          <w:iCs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24) Which of the following has the </w:t>
      </w:r>
      <w:r>
        <w:rPr>
          <w:rFonts w:cs="Times New Roman" w:ascii="Times New Roman" w:hAnsi="Times New Roman"/>
          <w:b/>
          <w:bCs/>
          <w:sz w:val="24"/>
          <w:szCs w:val="24"/>
        </w:rPr>
        <w:t>smallest</w:t>
      </w:r>
      <w:r>
        <w:rPr>
          <w:rFonts w:cs="Times New Roman" w:ascii="Times New Roman" w:hAnsi="Times New Roman"/>
          <w:sz w:val="24"/>
          <w:szCs w:val="24"/>
        </w:rPr>
        <w:t xml:space="preserve"> mass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3.50 × 10</w:t>
      </w:r>
      <w:r>
        <w:rPr>
          <w:rFonts w:cs="Times New Roman" w:ascii="Times New Roman" w:hAnsi="Times New Roman"/>
          <w:position w:val="4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molecules of 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85.0 g of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2.50 mol of F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highlight w:val="yellow"/>
        </w:rPr>
        <w:t>) 0. 050 kg of Br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have the same m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5) Write 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alanced</w:t>
      </w:r>
      <w:r>
        <w:rPr>
          <w:rFonts w:cs="Times New Roman" w:ascii="Times New Roman" w:hAnsi="Times New Roman"/>
          <w:sz w:val="24"/>
          <w:szCs w:val="24"/>
        </w:rPr>
        <w:t xml:space="preserve"> equation to show the reaction of sulfurous acid with lithium hydroxide to form water and lithium sulfit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aq) + LiOH 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(l) + L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a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aq) + 2 LiOH (aq) → 2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O (l) + Li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aq) + LiOH 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(l) + Li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H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aq) + LiOH 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(l) + Li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 (aq) + 2 LiOH (aq) → 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(l) + L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 (a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52:00Z</dcterms:created>
  <dc:creator>Doug Sisk</dc:creator>
  <dc:description/>
  <cp:keywords/>
  <dc:language>en-US</dc:language>
  <cp:lastModifiedBy>Doug Sisk</cp:lastModifiedBy>
  <cp:lastPrinted>2011-11-02T11:09:00Z</cp:lastPrinted>
  <dcterms:modified xsi:type="dcterms:W3CDTF">2012-10-19T12:36:00Z</dcterms:modified>
  <cp:revision>4</cp:revision>
  <dc:subject/>
  <dc:title>Honors Chemistry Quiz Chapter 3: Molecules,</dc:title>
</cp:coreProperties>
</file>